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Вербовологовского сельского поселения Дубовского района на 2022 год и на плановый период 2023 и 2024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Объем поступлений субвенций  из областного бюджета в доход местного бюджета в 2022 году и плановом периоде 2023и 2024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49" w:type="dxa"/>
        <w:jc w:val="left"/>
        <w:tblInd w:w="6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492"/>
        <w:gridCol w:w="1701"/>
        <w:gridCol w:w="1701"/>
        <w:gridCol w:w="1701"/>
      </w:tblGrid>
      <w:tr>
        <w:trPr>
          <w:trHeight w:val="69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год</w:t>
            </w:r>
          </w:p>
        </w:tc>
      </w:tr>
      <w:tr>
        <w:trPr>
          <w:trHeight w:val="173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Субвенции, всег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  <w:tr>
        <w:trPr>
          <w:trHeight w:val="73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</w:rPr>
            </w:pPr>
            <w:r>
              <w:rPr/>
              <w:t>9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0"/>
              <w:autoSpaceDE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44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Пользователь</cp:lastModifiedBy>
  <cp:lastPrinted>2020-12-24T08:49:00Z</cp:lastPrinted>
  <dcterms:modified xsi:type="dcterms:W3CDTF">2021-12-21T12:34:00Z</dcterms:modified>
  <cp:revision>252</cp:revision>
  <dc:subject/>
  <dc:title/>
</cp:coreProperties>
</file>